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ბიზნესის ადმინისტრირება     (ფინანსების   მოდული)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I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64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მე-3 სართ.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V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,,გ” ჯგ 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ორპორაციის ფინანს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კორპორაციის ფინანს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ური აღრიცხვა (პრაქტიკული კურსი)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თ. შაშვია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ური აღრიცხვა (პრაქტიკული კურსი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თ. შაშვი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ადასახადები და საგადასახდო აღრიცხვ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გადასახადები და საგადასახდო აღრიცხ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soc-V</cp:lastModifiedBy>
  <cp:lastPrinted>2014-02-11T12:53:00Z</cp:lastPrinted>
  <dcterms:modified xsi:type="dcterms:W3CDTF">2014-09-15T08:25:00Z</dcterms:modified>
  <cp:revision>53</cp:revision>
  <dc:subject/>
  <dc:title/>
</cp:coreProperties>
</file>